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0"/>
              <w:gridCol w:w="4670"/>
            </w:tblGrid>
            <w:tr>
              <w:trPr/>
              <w:tc>
                <w:tcPr>
                  <w:tcW w:w="50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150" w:after="15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4670" w:type="dxa"/>
                  <w:tcBorders/>
                </w:tcPr>
                <w:p>
                  <w:pPr>
                    <w:pStyle w:val="Header"/>
                    <w:tabs>
                      <w:tab w:val="center" w:pos="4819" w:leader="none"/>
                      <w:tab w:val="right" w:pos="9639" w:leader="none"/>
                      <w:tab w:val="left" w:pos="12474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даток 30</w:t>
                  </w:r>
                </w:p>
                <w:p>
                  <w:pPr>
                    <w:pStyle w:val="Header"/>
                    <w:tabs>
                      <w:tab w:val="center" w:pos="4819" w:leader="none"/>
                      <w:tab w:val="right" w:pos="9639" w:leader="none"/>
                      <w:tab w:val="left" w:pos="12474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о рішення пленарного засідання </w:t>
                  </w:r>
                </w:p>
                <w:p>
                  <w:pPr>
                    <w:pStyle w:val="Header"/>
                    <w:tabs>
                      <w:tab w:val="center" w:pos="4819" w:leader="none"/>
                      <w:tab w:val="right" w:pos="9639" w:leader="none"/>
                      <w:tab w:val="left" w:pos="12474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вадцять третьої сесії </w:t>
                  </w:r>
                </w:p>
                <w:p>
                  <w:pPr>
                    <w:pStyle w:val="Header"/>
                    <w:tabs>
                      <w:tab w:val="center" w:pos="4819" w:leader="none"/>
                      <w:tab w:val="right" w:pos="9639" w:leader="none"/>
                      <w:tab w:val="left" w:pos="12474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ної ради сьомого скликання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№</w:t>
                  </w:r>
                </w:p>
              </w:tc>
            </w:tr>
          </w:tbl>
          <w:p>
            <w:pPr>
              <w:pStyle w:val="Normal"/>
              <w:spacing w:lineRule="auto" w:line="240" w:before="150" w:after="15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/>
        </w:rPr>
      </w:r>
      <w:bookmarkStart w:id="0" w:name="n115"/>
      <w:bookmarkStart w:id="1" w:name="n115"/>
      <w:bookmarkEnd w:id="1"/>
    </w:p>
    <w:p>
      <w:pPr>
        <w:pStyle w:val="Normal"/>
        <w:shd w:fill="FFFFFF" w:val="clear"/>
        <w:spacing w:lineRule="auto" w:line="240"/>
        <w:ind w:left="448" w:right="44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Інформація про суб’єкта господарювання, що 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здійснює надання послуг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з централізова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водовідведення </w:t>
      </w:r>
    </w:p>
    <w:p>
      <w:pPr>
        <w:pStyle w:val="Normal"/>
        <w:shd w:fill="FFFFFF" w:val="clear"/>
        <w:spacing w:lineRule="auto" w:line="240"/>
        <w:ind w:left="448" w:right="44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(загальна характеристика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виконавця послуги з централізованого водовідведення)</w:t>
      </w:r>
    </w:p>
    <w:p>
      <w:pPr>
        <w:pStyle w:val="Normal"/>
        <w:shd w:fill="FFFFFF" w:val="clear"/>
        <w:spacing w:lineRule="auto" w:line="240"/>
        <w:ind w:left="448" w:right="448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 w:eastAsia="ru-RU"/>
        </w:rPr>
      </w:r>
    </w:p>
    <w:tbl>
      <w:tblPr>
        <w:tblW w:w="52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4367"/>
        <w:gridCol w:w="1259"/>
        <w:gridCol w:w="1111"/>
        <w:gridCol w:w="1262"/>
        <w:gridCol w:w="982"/>
      </w:tblGrid>
      <w:tr>
        <w:trPr>
          <w:trHeight w:val="27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bookmarkStart w:id="2" w:name="n122"/>
            <w:bookmarkEnd w:id="2"/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№</w:t>
            </w:r>
          </w:p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з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Показник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Попередній до базового рік (факт.)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Базовий період (факт.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Передбачено діючими тарифам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Плановий період</w:t>
            </w:r>
          </w:p>
        </w:tc>
      </w:tr>
      <w:tr>
        <w:trPr>
          <w:trHeight w:val="27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Загальна довжина каналізаційних мере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vertAlign w:val="superscript"/>
                <w:lang w:val="ru-RU" w:eastAsia="ru-RU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, км: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.1</w:t>
            </w:r>
          </w:p>
        </w:tc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з них головних колекторів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.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вуличної каналізаційної мережі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.3</w:t>
            </w:r>
          </w:p>
        </w:tc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внутрішньоквартальної та внутрішньодворової мережі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Витрати води на власні потреби каналізаційного господарства, тис. куб. м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3</w:t>
            </w:r>
          </w:p>
        </w:tc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бсяги надання послуги з  централізованого водовідведення споживачам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, тис. куб. м, у тому числі для: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3.1</w:t>
            </w:r>
          </w:p>
        </w:tc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суб’єктів господарювання у сфері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централізованого водопостачання та централізованого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водовідведення тис. куб. м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.2</w:t>
            </w:r>
          </w:p>
        </w:tc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інших споживачів, які не є суб'єктами господарювання у сфері централізованого водопостачання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та централізованого водовідведення, тис. куб. м, у том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числі: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6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3.2.1</w:t>
            </w:r>
          </w:p>
        </w:tc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для населення, тис. куб. м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09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3.2.2</w:t>
            </w:r>
          </w:p>
        </w:tc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бюджетних установ та організацій, тис. куб. м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03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3.2.3</w:t>
            </w:r>
          </w:p>
        </w:tc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інших споживачів, тис. куб. м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4</w:t>
            </w:r>
          </w:p>
        </w:tc>
        <w:tc>
          <w:tcPr>
            <w:tcW w:w="4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Вартість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еалізації послуги з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централізованого водовідведення (без ПДВ) за відповідними тарифами, тис. грн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5</w:t>
            </w:r>
          </w:p>
        </w:tc>
        <w:tc>
          <w:tcPr>
            <w:tcW w:w="43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Повна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бівартість послуги з централізованого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водовідведен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vertAlign w:val="superscript"/>
                <w:lang w:val="ru-RU" w:eastAsia="ru-RU"/>
              </w:rPr>
              <w:t>**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, тис. грн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64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озрахунковий прибуток</w:t>
            </w:r>
            <w:r>
              <w:rPr>
                <w:rFonts w:cs="Times New Roman" w:ascii="Times New Roman" w:hAnsi="Times New Roman"/>
                <w:b/>
                <w:bCs/>
                <w:sz w:val="16"/>
                <w:vertAlign w:val="superscript"/>
                <w:lang w:val="ru-RU" w:eastAsia="ru-RU"/>
              </w:rPr>
              <w:t>**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, тис. гр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91" w:hRule="atLeast"/>
        </w:trPr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ередньозважений тариф (без ПДВ) на послугу з централізованого водовідведення, грн/м</w:t>
            </w:r>
            <w:r>
              <w:rPr>
                <w:rFonts w:cs="Times New Roman" w:ascii="Times New Roman" w:hAnsi="Times New Roman"/>
                <w:b/>
                <w:bCs/>
                <w:sz w:val="2"/>
                <w:vertAlign w:val="superscript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6"/>
                <w:vertAlign w:val="superscript"/>
                <w:lang w:val="ru-RU" w:eastAsia="ru-RU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ередньооблікова чисельність персоналу,  задіяного у процесі надання  послуги з централізованого водовідведення, осі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ередньомісячна заробітна плата працівників ,  задіяних у процесі надання  послуги з централізованого водовідведення, гр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Витрати на оплату праці в повній собівартості, усього, тис. грн, у тому числі віднесені до: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0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загальновиробничих витрат, тис. грн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0.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адміністративних витрат, тис. грн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0.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витрат на збут, тис. грн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Витрати на ремонт та інше поліпшення основних засобів в повній собівартості, усього, тис. грн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1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у тому числі без заробітної плати з нарахуваннями, тис. грн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Амортизаційні відрахування в повній собівартості, усього, тис. грн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Витрати на електроенергію в повній собівартості, усього, тис. грн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6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Кількість споживачів, усього, у тому числі: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4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уб’єктів господарювання у сфері централізованого водопостачання та централізованого водовідведенн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4.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інших споживачів, які не є суб'єктами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господарювання у сфері централізованого водопостачання та централізованого водовідведення (абонентських рахунків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), у тому числі: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7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4.2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населення – фізичні особ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4.2.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бюджетні установи та організації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49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4.2.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інші споживачі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150" w:after="150"/>
        <w:rPr/>
      </w:pPr>
      <w:bookmarkStart w:id="3" w:name="n123"/>
      <w:bookmarkEnd w:id="3"/>
      <w:r>
        <w:rPr/>
        <w:t>* Без довжини вводів в індивідуальні житлові будинки та довжини внутрішньобудинкових мереж. </w:t>
        <w:br/>
        <w:t>** Без урахування списання безнадійної дебіторської заборгованості та нарахування резерву сумнівних боргів.</w:t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7"/>
        <w:gridCol w:w="3108"/>
        <w:gridCol w:w="3109"/>
      </w:tblGrid>
      <w:tr>
        <w:trPr/>
        <w:tc>
          <w:tcPr>
            <w:tcW w:w="4167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4" w:name="n124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ерівник підприєм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ректор Департаменту</w:t>
              <w:br/>
              <w:t xml:space="preserve">будівництва, містобудування і </w:t>
              <w:br/>
              <w:t>архітектури та житлово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мунального господарств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лтавської обласної </w:t>
              <w:br/>
              <w:t xml:space="preserve">державної адміністрації                                                                      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(підпис)</w:t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(ініціали, прізвищ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.Т. Голбан                                                        </w:t>
            </w:r>
          </w:p>
        </w:tc>
      </w:tr>
    </w:tbl>
    <w:p>
      <w:pPr>
        <w:pStyle w:val="Normal"/>
        <w:rPr/>
      </w:pPr>
      <w:r>
        <w:rPr/>
      </w:r>
      <w:bookmarkStart w:id="5" w:name="n125"/>
      <w:bookmarkStart w:id="6" w:name="n125"/>
      <w:bookmarkEnd w:id="6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 3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>
      <w:rFonts w:cs="Times New Roman"/>
    </w:rPr>
  </w:style>
  <w:style w:type="character" w:styleId="Rvts82">
    <w:name w:val="rvts82"/>
    <w:basedOn w:val="Style14"/>
    <w:qFormat/>
    <w:rPr>
      <w:rFonts w:cs="Times New Roman"/>
    </w:rPr>
  </w:style>
  <w:style w:type="character" w:styleId="Rvts37">
    <w:name w:val="rvts37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lang w:val="uk-UA"/>
    </w:rPr>
  </w:style>
  <w:style w:type="character" w:styleId="FooterChar">
    <w:name w:val="Footer Char"/>
    <w:basedOn w:val="Style14"/>
    <w:qFormat/>
    <w:rPr>
      <w:rFonts w:cs="Times New Roman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/>
    </w:pPr>
    <w:rPr/>
  </w:style>
  <w:style w:type="paragraph" w:styleId="Style15">
    <w:name w:val="Знак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8:00Z</dcterms:created>
  <dc:creator>Ната</dc:creator>
  <dc:description/>
  <cp:keywords/>
  <dc:language>en-US</dc:language>
  <cp:lastModifiedBy>Customer</cp:lastModifiedBy>
  <cp:lastPrinted>2018-10-11T10:02:00Z</cp:lastPrinted>
  <dcterms:modified xsi:type="dcterms:W3CDTF">2018-11-20T13:39:00Z</dcterms:modified>
  <cp:revision>11</cp:revision>
  <dc:subject/>
  <dc:title>Додаток 31                                                                    до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</dc:title>
</cp:coreProperties>
</file>